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un Goes Down on Summer by Steve Lawhea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ome to the water one last time as the sun goes down on summ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's going; I can feel it slip away, and it leaves a cold empty spot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ole in my warm memories of endless golden days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dreams as ripe as watermelo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'd give the world to make the summer sta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water is calm around m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s a warm, silent sea of thought dyed in the rich blues of night and memor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y can't things just stay the way they ar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tead, the days rush headlong into chang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I feel like nothing's ever going to be the sam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on school will start again.  And all the things I thought I'd left behind will come back, and it won't be gentle water I'll be swimming in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ll be noise and people and schedules and passes and teachers telling everyone what to d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more year of homework, tests and grades.  Of daily popularity contests and pressure-cooker competition and heaps of frustra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irst day is  the worst.  Not knowing who your friends are, or what's changed since last year.  Trying to pick it up where you left off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'll look real hard for a last-year's friend to get me from one scrambled class to another, through halls crawling with peop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wonder if I'll fit i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otball practice started last week.  It started without m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had to make a choice and football los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wo years on the team and it struck me--who am I doing this for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s just another thing people expect you to do, so you do i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hool is full of these kinds of things---things that sap your freedom, and keep you from being yourself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's what I want most, to be myself.  But that's har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re's what I dread most:  when summer goes, I go with i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go back to school and I change as soon as I walk through those door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have to be someone everyone will like--that's a law of surviva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would happen if I just stayed the real m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uld they turn me off?  Label me "weird"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uld I ever get another dat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seems like so much to ris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growing is a risk.  Change is a ris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 who knows, I might discover something of myself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in the coming yea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might get closer to the person I am---what a discovery that would be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 doors open on Monday morning, I’ll have a fresh start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a fresh opportunity to find myself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want to be ready.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6:00Z</dcterms:created>
  <dc:creator>srgeorge</dc:creator>
  <dc:description/>
  <cp:keywords/>
  <dc:language>en-US</dc:language>
  <cp:lastModifiedBy>srgeorge</cp:lastModifiedBy>
  <dcterms:modified xsi:type="dcterms:W3CDTF">2011-09-08T12:18:00Z</dcterms:modified>
  <cp:revision>2</cp:revision>
  <dc:subject/>
  <dc:title/>
</cp:coreProperties>
</file>